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</w:t>
        <w:tab/>
        <w:t>C.</w:t>
        <w:tab/>
        <w:t>Guilty Verdict in Absenti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GUILTY PLEA IN ABSENTIA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>, the defendant in this case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know that I am charged with driving in violation of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section 14601.1 of the Vehicle Code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By signing this affidavit, I am pleading guilty to a lesser charge of a violation of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section 12500 of the Vehicle Code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I personally initialed and signed the attached waiver of righ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enter this plea freely and voluntarily without either threat or coercion or promise of benefit or reward, except that my lawyer has told me that my sentence will be </w:t>
      </w:r>
      <w:r>
        <w:rPr>
          <w:bCs/>
        </w:rPr>
        <w:t>_ _[</w:t>
      </w:r>
      <w:r>
        <w:rPr>
          <w:bCs/>
          <w:iCs/>
        </w:rPr>
        <w:t>e.g., a fine of $211, plus $35 administrative fee for paying by installments through Central Collec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I hereby plead guilty to a violation of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section 12500 of the Vehicle Code</w:t>
      </w:r>
      <w:r>
        <w:rPr>
          <w:bCs/>
          <w:iCs/>
        </w:rPr>
        <w:t>, driving without having a license in posses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that the above facts are tru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fend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2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